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Ten-ô ne vit que pour Kendappa-ô. Il rêve d'en faire son Impératr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n-ô est l'opposé de son pèr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paraît que Ten-ô adore la poésie et les fleur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n-ô serait pacifiste au grand damne de son pèr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paraît que Ten-ô a fait appel à certaines connaissance de Yasha-ô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n-ô serait très jaloux de l'affection que Soma-ô porte à Kendappa-ô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n dit que la haine que Ten-ô a ressent envers Soma-ô l'aurait poussé à tenter de la tuer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a mort de Taïshaku-Ten, Ten-ô héritera du trôn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rtains pensent que Ten-ô veut tuer Taïshaku-Ten. Cela lui permettrait de prendre le pouvoir plut tô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ns Taïshaku-Ten, Ten-ô pourrait faire régner la paix sur le Royaum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</w:p>
    <w:sectPr>
      <w:type w:val="nextPage"/>
      <w:pgSz w:w="11906" w:h="16838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15:17:00Z</dcterms:created>
  <dc:creator>Pavilion Notebook User</dc:creator>
  <dc:description/>
  <dc:language>en-US</dc:language>
  <cp:lastModifiedBy>Pavilion Notebook User</cp:lastModifiedBy>
  <dcterms:modified xsi:type="dcterms:W3CDTF">2002-10-08T15:17:00Z</dcterms:modified>
  <cp:revision>2</cp:revision>
  <dc:subject/>
  <dc:title>"---------------"---------------"---------------"---------------"--------------"---------------"</dc:title>
</cp:coreProperties>
</file>